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266690" cy="70269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702691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276725" cy="6048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4381500" cy="52959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5544185" cy="28663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15T12:32:32Z</dcterms:modified>
  <cp:revision>7</cp:revision>
  <dc:subject>山东省肥城市2017-2018学年八年级上学期期中教学质量监测数学试题（扫描版）.doc</dc:subject>
  <dc:title>山东省肥城市2017-2018学年八年级上学期期中教学质量监测数学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